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icazione dell’Istituto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t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api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. 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>Ufficio V - Dirigenti Scolasti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San Giovanni in Corte 7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Comunicazione inoltrata a mezzo e.mail all’indirizzo: </w:t>
      </w:r>
      <w:hyperlink r:id="rId2">
        <w:r>
          <w:rPr>
            <w:rStyle w:val="InternetLink"/>
            <w:b/>
          </w:rPr>
          <w:t>feriedscampania@gmail.com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Opp        </w:t>
      </w:r>
      <w:hyperlink r:id="rId3">
        <w:r>
          <w:rPr>
            <w:rStyle w:val="InternetLink"/>
            <w:b/>
          </w:rPr>
          <w:t>malattiadscampania@gmai.com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l sottoscritto                                                     Dirigente Scolastico presso</w:t>
      </w:r>
    </w:p>
    <w:p>
      <w:pPr>
        <w:pStyle w:val="Normal"/>
        <w:jc w:val="both"/>
        <w:rPr/>
      </w:pPr>
      <w:r>
        <w:rPr/>
        <w:t>con orario di funzionamento dell’I.S. organizzato su                 giorni settimanali, con riferimento agli artt. 16,22,25 e 26 del CCNL – Area V della Dirigenza scolastica sottoscritto in data 11.04.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La propria assenza dal servizio dal                    al            per complessivi giorni          per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4-2015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3-2014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stività soppresse a.s. 2014-2015 (gg.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ssenza per malattia per la quale si allega certificato med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ssenza retribuita pe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tecipazione a concorsi</w:t>
        <w:tab/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gress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veg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minar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rsi di aggiornament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 </w:t>
      </w:r>
      <w:r>
        <w:rPr/>
        <w:t>Lutto familiar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articolari motivi personali e familiari (gg.   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Infortunio sul lavoro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Matrimoni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Congedi parentali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ermesso ex lege 104/1992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ermesso sindacale</w:t>
      </w:r>
    </w:p>
    <w:p>
      <w:pPr>
        <w:pStyle w:val="Normal"/>
        <w:spacing w:lineRule="auto" w:line="480"/>
        <w:jc w:val="both"/>
        <w:rPr/>
      </w:pPr>
      <w:r>
        <w:rPr/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35:00Z</dcterms:created>
  <dc:creator>Marcello</dc:creator>
  <dc:description/>
  <dc:language>en-US</dc:language>
  <cp:lastModifiedBy>Administrator</cp:lastModifiedBy>
  <dcterms:modified xsi:type="dcterms:W3CDTF">2014-11-24T08:35:00Z</dcterms:modified>
  <cp:revision>2</cp:revision>
  <dc:subject/>
  <dc:title/>
</cp:coreProperties>
</file>